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95214700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ubtitle"/>
        <w:rPr>
          <w:sz w:val="52"/>
        </w:rPr>
      </w:pPr>
      <w:r>
        <w:rPr>
          <w:sz w:val="52"/>
        </w:rPr>
        <w:t>CLUTCH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31445</wp:posOffset>
                      </wp:positionV>
                      <wp:extent cx="239077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0.35pt" to="281.4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37160</wp:posOffset>
                      </wp:positionV>
                      <wp:extent cx="2209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5pt,10.8pt" to="282.9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lutch Adjust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33350</wp:posOffset>
                      </wp:positionV>
                      <wp:extent cx="23717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0.5pt" to="281.4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lease Bear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29540</wp:posOffset>
                      </wp:positionV>
                      <wp:extent cx="250507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10.2pt" to="281.4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ssure Pl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44780</wp:posOffset>
                      </wp:positionV>
                      <wp:extent cx="26765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11.4pt" to="281.4pt,11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lutch Pl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40970</wp:posOffset>
                      </wp:positionV>
                      <wp:extent cx="28860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11.1pt" to="280.6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lywhee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27635</wp:posOffset>
                      </wp:positionV>
                      <wp:extent cx="2476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10.05pt" to="279.15pt,10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ssure Pl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33350</wp:posOffset>
                      </wp:positionV>
                      <wp:extent cx="22193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0.5pt" to="280.6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lutch 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3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0:35:00Z</dcterms:created>
  <dc:creator>Владимир Мирчев</dc:creator>
  <dc:description/>
  <dc:language>en-US</dc:language>
  <cp:lastModifiedBy>Владимир Мирчев</cp:lastModifiedBy>
  <dcterms:modified xsi:type="dcterms:W3CDTF">2003-12-02T13:57:00Z</dcterms:modified>
  <cp:revision>4</cp:revision>
  <dc:subject/>
  <dc:title>CHAPTER 13</dc:title>
</cp:coreProperties>
</file>